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www.vutube.edu.pk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09855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3"/>
                            </w:tblGrid>
                            <w:tr>
                              <w:trPr/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62.8pt;mso-wrap-distance-left:2.25pt;mso-wrap-distance-right:0pt;mso-wrap-distance-top:0pt;mso-wrap-distance-bottom:0pt;margin-top:-25.65pt;mso-position-vertical:center;mso-position-vertical-relative:text;margin-left:423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3"/>
                      </w:tblGrid>
                      <w:tr>
                        <w:trPr/>
                        <w:tc>
                          <w:tcPr>
                            <w:tcW w:w="1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Question # 4 of 10 ( Start time: 10:57:40 AM )     Total Marks: 1</w:t>
        <w:br/>
        <w:br/>
        <w:t>Which of the following measures are taken to assess the intensity of</w:t>
        <w:br/>
        <w:t>employees’ satisfaction and their attitude toward the training</w:t>
        <w:br/>
        <w:t>program?</w:t>
        <w:br/>
        <w:br/>
        <w:t>Select correct option:</w:t>
        <w:br/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Continuous feedback</w:t>
        <w:br/>
      </w:r>
      <w:r>
        <w:rPr>
          <w:rFonts w:cs="Arial" w:ascii="Arial" w:hAnsi="Arial"/>
          <w:color w:val="000000"/>
          <w:sz w:val="20"/>
          <w:szCs w:val="20"/>
        </w:rPr>
        <w:t>·       Profitability rate</w:t>
        <w:br/>
        <w:t>·       Market share</w:t>
        <w:br/>
        <w:t>·       Productivity levels</w:t>
        <w:br/>
        <w:br/>
        <w:t>Question # 5 of 10 ( Start time: 10:58:34 AM )     Total Marks: 1</w:t>
        <w:br/>
        <w:br/>
        <w:t>Organization, where employees are provided with the opportunity to</w:t>
        <w:br/>
        <w:t>learn on continuous basis is known as:</w:t>
        <w:br/>
        <w:br/>
        <w:t>Select correct option:</w:t>
        <w:br/>
        <w:br/>
        <w:t>·       Formal</w:t>
        <w:br/>
        <w:t>·       Informal</w:t>
        <w:br/>
        <w:t>·       Bureaucratic</w:t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Learning</w:t>
        <w:br/>
      </w:r>
      <w:r>
        <w:rPr>
          <w:rFonts w:cs="Arial" w:ascii="Arial" w:hAnsi="Arial"/>
          <w:color w:val="000000"/>
          <w:sz w:val="20"/>
          <w:szCs w:val="20"/>
        </w:rPr>
        <w:br/>
        <w:t>Question # 6 of 10 ( Start time: 10:59:01 AM )     Total Marks: 1</w:t>
        <w:br/>
        <w:t>Under which of the following no screening of applicant pool is</w:t>
        <w:br/>
        <w:t>conducted before making final selection?</w:t>
        <w:br/>
        <w:br/>
        <w:t>Select correct option:</w:t>
        <w:br/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Walk-in applicants</w:t>
        <w:br/>
      </w:r>
      <w:r>
        <w:rPr>
          <w:rFonts w:cs="Arial" w:ascii="Arial" w:hAnsi="Arial"/>
          <w:color w:val="000000"/>
          <w:sz w:val="20"/>
          <w:szCs w:val="20"/>
        </w:rPr>
        <w:t>·       Employee referrals</w:t>
        <w:br/>
        <w:t>·       Employment agency</w:t>
        <w:br/>
        <w:t>·       School placement</w:t>
        <w:br/>
        <w:t>Question # 7 of 10 ( Start time: 10:59:49 AM )     Total Marks: 1</w:t>
        <w:br/>
        <w:t>Which of the following is NOT a concern of Human Resource Development</w:t>
        <w:br/>
        <w:t>(HRD)?</w:t>
        <w:br/>
        <w:br/>
        <w:t>Select correct option:</w:t>
        <w:br/>
        <w:br/>
        <w:t>·       Employee training</w:t>
        <w:br/>
        <w:t>·       Employee orientation</w:t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Employee rights</w:t>
        <w:br/>
      </w:r>
      <w:r>
        <w:rPr>
          <w:rFonts w:cs="Arial" w:ascii="Arial" w:hAnsi="Arial"/>
          <w:color w:val="000000"/>
          <w:sz w:val="20"/>
          <w:szCs w:val="20"/>
        </w:rPr>
        <w:t>·       Employee appraisals</w:t>
        <w:br/>
        <w:t>Question # 8  of 10 ( Start time: 11:00:59 AM  )       Total Marks:  1</w:t>
      </w:r>
      <w:r>
        <w:rPr>
          <w:rFonts w:cs="Arial" w:ascii="Arial" w:hAnsi="Arial"/>
          <w:b/>
          <w:bCs/>
          <w:color w:val="274E13"/>
          <w:sz w:val="20"/>
          <w:szCs w:val="20"/>
        </w:rPr>
        <w:t>(Solution courtesy Marina Khan)</w:t>
      </w:r>
      <w:r>
        <w:rPr>
          <w:rFonts w:cs="Arial" w:ascii="Arial" w:hAnsi="Arial"/>
          <w:color w:val="000000"/>
          <w:sz w:val="20"/>
          <w:szCs w:val="20"/>
        </w:rPr>
        <w:br/>
        <w:t>Employee commitment has suffered in recent years because of:</w:t>
        <w:br/>
        <w:t>Select correct option:</w:t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·       Downsizing</w:t>
        <w:br/>
      </w:r>
      <w:r>
        <w:rPr>
          <w:rFonts w:cs="Arial" w:ascii="Arial" w:hAnsi="Arial"/>
          <w:color w:val="000000"/>
          <w:sz w:val="20"/>
          <w:szCs w:val="20"/>
        </w:rPr>
        <w:t>·       Training issues</w:t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Appraisals</w:t>
        <w:br/>
      </w:r>
      <w:r>
        <w:rPr>
          <w:rFonts w:cs="Arial" w:ascii="Arial" w:hAnsi="Arial"/>
          <w:color w:val="000000"/>
          <w:sz w:val="20"/>
          <w:szCs w:val="20"/>
        </w:rPr>
        <w:t>·       Performance standards</w:t>
        <w:br/>
        <w:br/>
        <w:t>Question # 9  of 10 ( Start time: 11:01:34 AM  )       Total Marks:  1 </w:t>
      </w:r>
      <w:r>
        <w:rPr>
          <w:rFonts w:cs="Arial" w:ascii="Arial" w:hAnsi="Arial"/>
          <w:b/>
          <w:bCs/>
          <w:color w:val="274E13"/>
          <w:sz w:val="20"/>
          <w:szCs w:val="20"/>
        </w:rPr>
        <w:t>(Solution courtesy Marina Khan)</w:t>
      </w:r>
      <w:r>
        <w:rPr>
          <w:rFonts w:cs="Arial" w:ascii="Arial" w:hAnsi="Arial"/>
          <w:color w:val="000000"/>
          <w:sz w:val="20"/>
          <w:szCs w:val="20"/>
        </w:rPr>
        <w:br/>
        <w:t>The process through which someone becomes aware of personal skills,</w:t>
        <w:br/>
        <w:t>interests, knowledge, motivations; acquires information about</w:t>
        <w:br/>
        <w:t>opportunities; identifies career goals; and establishes action plans</w:t>
        <w:br/>
        <w:t>to attain those goals is called _____.</w:t>
        <w:br/>
        <w:br/>
        <w:t>Select correct option:</w:t>
        <w:br/>
        <w:br/>
        <w:t>·       Organizational development</w:t>
        <w:br/>
        <w:t>·       Career management</w:t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Career development</w:t>
        <w:br/>
      </w:r>
      <w:r>
        <w:rPr>
          <w:rFonts w:cs="Arial" w:ascii="Arial" w:hAnsi="Arial"/>
          <w:color w:val="000000"/>
          <w:sz w:val="20"/>
          <w:szCs w:val="20"/>
        </w:rPr>
        <w:t>·       Career planning</w:t>
        <w:br/>
        <w:br/>
        <w:t>Question # 10  of 10 ( Start time: 11:03:04 AM  )       Total Marks:</w:t>
        <w:br/>
        <w:t>1</w:t>
        <w:br/>
        <w:t>Following are the stages of socialization process, EXCEPT:</w:t>
        <w:br/>
        <w:br/>
        <w:t>Select correct option:</w:t>
        <w:br/>
        <w:br/>
        <w:t>·       Pre-arrival stage</w:t>
        <w:br/>
        <w:t>·       Encounter stage</w:t>
        <w:br/>
        <w:t>·       Metamorphosis stage</w:t>
        <w:br/>
      </w:r>
      <w:r>
        <w:rPr>
          <w:rFonts w:cs="Arial" w:ascii="Arial" w:hAnsi="Arial"/>
          <w:color w:val="000000"/>
          <w:sz w:val="20"/>
          <w:szCs w:val="20"/>
          <w:shd w:fill="FFFF00" w:val="clear"/>
        </w:rPr>
        <w:t>·       Completion stage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46:00Z</dcterms:created>
  <dc:creator>Damsel Khan</dc:creator>
  <dc:description/>
  <cp:keywords/>
  <dc:language>en-US</dc:language>
  <cp:lastModifiedBy>cyhanda com</cp:lastModifiedBy>
  <dcterms:modified xsi:type="dcterms:W3CDTF">2014-10-05T09:11:00Z</dcterms:modified>
  <cp:revision>4</cp:revision>
  <dc:subject/>
  <dc:title> </dc:title>
</cp:coreProperties>
</file>